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lassroom Organization Checkli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udents can move freely and saf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nvironment allows students to select and return materials independent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verall class schedule is posted with teacher and staff assign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ndividual schedules are available for each child and meet specific nee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 system exists to support students during trans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reas of the classroom are defined and labeled with words and/or pic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Materials a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age appropr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consider multiple input and response mo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align with district curricula/state academic stand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ictures or symbols are used to enhance understa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isual boundaries are represented by furniture placement, partitions, or ta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Avoid blind spots or spaces where students cannot be s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hanges that you will make to your classroom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1:06:00Z</dcterms:created>
  <dc:creator>michelle.lubetsky</dc:creator>
  <dc:description/>
  <dc:language>en-US</dc:language>
  <cp:lastModifiedBy>michelle.lubetsky</cp:lastModifiedBy>
  <dcterms:modified xsi:type="dcterms:W3CDTF">2012-11-19T21:06:00Z</dcterms:modified>
  <cp:revision>2</cp:revision>
  <dc:subject/>
  <dc:title>Classroom Organization Checklist</dc:title>
</cp:coreProperties>
</file>